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077237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1575735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767061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8763009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7343345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9928900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0291687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0888967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122576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435195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70189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762847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1177445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5014666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44199973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6490430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241805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9109850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6502623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550407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097087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021509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9478100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4416957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29820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87039757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